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3 октября  2013 года                                                                                       № 63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  <w:szCs w:val="28"/>
        </w:rPr>
        <w:t>Об утверждении Схемы теплоснабжения Журавского сельского поселения Кореновского района»</w:t>
      </w: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09-27T07:49:00Z</dcterms:modified>
  <cp:revision>148</cp:revision>
  <dc:subject/>
  <dc:title/>
</cp:coreProperties>
</file>