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</w:t>
      </w:r>
    </w:p>
    <w:p>
      <w:pPr>
        <w:pStyle w:val="Heading2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2"/>
        <w:rPr>
          <w:sz w:val="28"/>
        </w:rPr>
      </w:pPr>
      <w:r>
        <w:rPr>
          <w:sz w:val="28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                                                                                                                           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устава Журав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06 октября 2003 года № 131-ФЗ "Об общих принципах организации местного самоуправления в Российской Федерации", Совет Журавского сельского поселения Кореновского района  р е ш и л: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Журавского сельского поселения Кореновского района (прилагается).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С момента вступления в силу устава, принятого настоящим решением, признать утратившим силу устав Журавского сельского поселения Кореновского района принятый решением Совета Журавского сельского поселения Кореновского района от 31 мая 2012 года № 171  «О принятии устава  Журавского сельского поселения Кореновского района».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главе Журавского сельского поселения Кореновского района зарегистрировать устав Журавского сельского поселения Кореновского района в установленном порядке.</w:t>
      </w:r>
    </w:p>
    <w:p>
      <w:pPr>
        <w:pStyle w:val="Style13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народовать зарегистрированный устав Журавского сельского поселения Кореновского района в установленном порядке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на постоянную комиссию вопросам законности, правопорядка, правовой защиты граждан, социальным вопросам, делам молодежи, культуры и спорту (Михайленко).                                             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Настоящее решение вступает в силу со дня его  обнародования, за исключением положений пунктов 3-6, вступающих в силу со дня подписания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А.Н. Сергиенко 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3:00Z</dcterms:created>
  <dc:creator>User</dc:creator>
  <dc:description/>
  <cp:keywords/>
  <dc:language>en-US</dc:language>
  <cp:lastModifiedBy>Бухгалтер</cp:lastModifiedBy>
  <cp:lastPrinted>2013-04-08T15:52:00Z</cp:lastPrinted>
  <dcterms:modified xsi:type="dcterms:W3CDTF">2013-04-12T06:55:00Z</dcterms:modified>
  <cp:revision>17</cp:revision>
  <dc:subject/>
  <dc:title> </dc:title>
</cp:coreProperties>
</file>