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8737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 октября 2013 года                                                                               № 243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Heading1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тепл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                   № 131-ФЗ «Об общих принципах организации местного самоуправления в Российской Федерации»,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ом Журавского сельского поселения Кореновского района, на основании заключения о результатах публичных слушаний 16 сентября 2013 года                    ст. Журавская, Совет Журавского сельского поселения Кореновского  района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 Схему теплоснабжения Журавского сельского поселения Кореновского района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2. Решение вступает в силу после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А.Н.Серги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25:00Z</dcterms:created>
  <dc:creator>User</dc:creator>
  <dc:description/>
  <cp:keywords/>
  <dc:language>en-US</dc:language>
  <cp:lastModifiedBy>Татьяна</cp:lastModifiedBy>
  <cp:lastPrinted>2013-10-02T09:32:00Z</cp:lastPrinted>
  <dcterms:modified xsi:type="dcterms:W3CDTF">2013-10-02T05:33:00Z</dcterms:modified>
  <cp:revision>3</cp:revision>
  <dc:subject/>
  <dc:title> </dc:title>
</cp:coreProperties>
</file>