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   февраля  2017 года                                                                                     № 18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б утверждении Положения об Общественном Совете при администрации Журавского сельского поселения Кореновского района по проведению независимой оценки качества условий оказания услуг организациями культуры расположенными на территории Журавского сельского поселения Кореновского района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05:00Z</dcterms:modified>
  <cp:revision>463</cp:revision>
  <dc:subject/>
  <dc:title/>
</cp:coreProperties>
</file>