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1 марта   2017 года                                                                                        № 20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 «</w:t>
      </w:r>
      <w:r>
        <w:rPr>
          <w:sz w:val="28"/>
        </w:rPr>
        <w:t>О порядке определения размера арендной платы за земли, находящиеся в муниципальной собственности Журавского сельского поселения Кореновского района, предоставленные в аренду без торгов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07:00Z</dcterms:modified>
  <cp:revision>465</cp:revision>
  <dc:subject/>
  <dc:title/>
</cp:coreProperties>
</file>