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 марта   2017 года                                                                                        № 21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б утверждении Положения о порядке ведения реестра зеленых насаждений на территории Журавского сельского поселения Кореновского района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ложения, изложенные в данном проекте, не достаточны для  достижения заявленной цели правового регулирования общественных  отношений в рассматриваемой сфере (подробно не регламентировании описание каждой  административной процедуры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ыявлены  внутренние противоречия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является незаконным и подлежит приведению в соответствие с действующим законодательством. </w:t>
      </w:r>
    </w:p>
    <w:p>
      <w:pPr>
        <w:pStyle w:val="Normal"/>
        <w:tabs>
          <w:tab w:val="clear" w:pos="708"/>
          <w:tab w:val="left" w:pos="2955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представленный проект НПА, не может быть принят в данной редакц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21:00Z</dcterms:modified>
  <cp:revision>468</cp:revision>
  <dc:subject/>
  <dc:title/>
</cp:coreProperties>
</file>