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 апреля   2017 года                                                                                        № 23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б образовании оргкомитета по проведению публичных слушаний, установлении порядка учета и участия граждан в обсуждении проекта решения Совета Журавского сельского поселения Кореновского района «О внесении изменений и дополнений в Устав Журавского сельского поселения Кореновского района», образовании рабочей группы по учету предложений по проекту решения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13:00Z</dcterms:modified>
  <cp:revision>469</cp:revision>
  <dc:subject/>
  <dc:title/>
</cp:coreProperties>
</file>