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 апреля   2017 года                                                                                        № 24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решения Совета Журавского сельского поселения Кореновского района «</w:t>
      </w:r>
      <w:r>
        <w:rPr>
          <w:sz w:val="28"/>
        </w:rPr>
        <w:t>О проекте решения Совета Журавского сельского поселения Кореновского района «О внесении изменений и дополнений в Устав Журавского сельского поселения Кореновского района», образовании рабочей группы по учету предложений по проекту решения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8:16:00Z</dcterms:modified>
  <cp:revision>470</cp:revision>
  <dc:subject/>
  <dc:title/>
</cp:coreProperties>
</file>