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 апреля   2017 года                                                                                        № 27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 внесении изменений в решение Совета Журавского сельского поселения Кореновского района от 04.12.2017 № 195 «О бюджете Журавского сельского поселения Кореновского района на 2018 год» (с изменениями от 19.02.2018 № 206)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19:00Z</dcterms:modified>
  <cp:revision>473</cp:revision>
  <dc:subject/>
  <dc:title/>
</cp:coreProperties>
</file>