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 апреля   2017 года                                                                                        № 26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 внесении изменений в решение Совета Журавского сельского поселения Кореновского района от 20 августа 2013 года № 234 «Об утверждении Правил создания, содержания и охраны зеленых насаждений, находящихся на территории Журавского сельского поселения Кореновского района» (с изменениями от 24 сентября 2014 года № 10, от 25 февраля 2016 года № 98)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8:00Z</dcterms:modified>
  <cp:revision>472</cp:revision>
  <dc:subject/>
  <dc:title/>
</cp:coreProperties>
</file>