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2   февраля  2017 года                                                                                     № 14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б утверждении Программы профилактики нарушений обязательных требований законодательства в 2018 году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57:00Z</dcterms:modified>
  <cp:revision>459</cp:revision>
  <dc:subject/>
  <dc:title/>
</cp:coreProperties>
</file>